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bCs/>
          <w:smallCaps/>
        </w:rPr>
        <w:t>Activité 3.1</w:t>
      </w:r>
    </w:p>
    <w:p>
      <w:pPr>
        <w:pStyle w:val="Normal"/>
        <w:rPr/>
      </w:pPr>
      <w:r>
        <w:rPr>
          <w:b/>
          <w:i/>
        </w:rPr>
        <w:tab/>
      </w:r>
      <w:r>
        <w:rPr/>
        <w:t>Construire le symétrique de la figure par rapport à l’axe (</w:t>
      </w:r>
      <w:r>
        <w:rPr>
          <w:rFonts w:eastAsia="Symbol" w:cs="Symbol" w:ascii="Symbol" w:hAnsi="Symbol"/>
        </w:rPr>
        <w:t></w:t>
      </w:r>
      <w:r>
        <w:rPr/>
        <w:t>)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0"/>
        <w:gridCol w:w="3591"/>
        <w:gridCol w:w="3592"/>
      </w:tblGrid>
      <w:tr>
        <w:trPr>
          <w:trHeight w:val="2835" w:hRule="atLeast"/>
        </w:trPr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b/>
                <w:bCs/>
                <w:smallCap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83820</wp:posOffset>
                      </wp:positionV>
                      <wp:extent cx="6769100" cy="8659495"/>
                      <wp:effectExtent l="0" t="635" r="63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69080" cy="8659440"/>
                                <a:chOff x="0" y="0"/>
                                <a:chExt cx="6769080" cy="865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240" y="181440"/>
                                  <a:ext cx="1081440" cy="1266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0" y="1440"/>
                                  <a:ext cx="720" cy="1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560" y="177120"/>
                                  <a:ext cx="1081440" cy="1266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440" y="0"/>
                                  <a:ext cx="720" cy="1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6200" y="181440"/>
                                  <a:ext cx="1081440" cy="1266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7280" y="0"/>
                                  <a:ext cx="720" cy="1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160" y="2792160"/>
                                  <a:ext cx="1352520" cy="72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000" y="2791440"/>
                                  <a:ext cx="1352520" cy="72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0800" y="2792160"/>
                                  <a:ext cx="1352520" cy="72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3333240"/>
                                  <a:ext cx="207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760" y="2611800"/>
                                  <a:ext cx="2073960" cy="10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0080" y="3152880"/>
                                  <a:ext cx="207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5141520"/>
                                  <a:ext cx="1352520" cy="72144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4680" y="5136480"/>
                                  <a:ext cx="1352520" cy="72144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1520" y="5140800"/>
                                  <a:ext cx="1352520" cy="72144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5680800"/>
                                  <a:ext cx="207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1520" y="5139720"/>
                                  <a:ext cx="1352520" cy="72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5120" y="5500440"/>
                                  <a:ext cx="207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7300440"/>
                                  <a:ext cx="1082160" cy="10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9360" y="7306920"/>
                                  <a:ext cx="1082160" cy="10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6200" y="7306920"/>
                                  <a:ext cx="1082160" cy="10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7938000"/>
                                  <a:ext cx="207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560" y="7030080"/>
                                  <a:ext cx="0" cy="162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440" y="7030080"/>
                                  <a:ext cx="1628280" cy="162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240" y="1440"/>
                                  <a:ext cx="3607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16560" y="1440"/>
                                  <a:ext cx="3607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9720" y="1440"/>
                                  <a:ext cx="3607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0" y="3152160"/>
                                  <a:ext cx="3607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5120" y="2971800"/>
                                  <a:ext cx="3607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8280" y="2430720"/>
                                  <a:ext cx="3607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500440"/>
                                  <a:ext cx="3607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0080" y="5316840"/>
                                  <a:ext cx="3607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8280" y="4956120"/>
                                  <a:ext cx="3607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757640"/>
                                  <a:ext cx="3607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5120" y="7036560"/>
                                  <a:ext cx="3607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9720" y="7036560"/>
                                  <a:ext cx="3607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5pt;margin-top:6.6pt;width:532.95pt;height:681.8pt" coordorigin="-73,132" coordsize="10659,13636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stroked="t" o:allowincell="t" style="position:absolute;left:1066;top:418;width:1702;height:1994;mso-wrap-style:none;v-text-anchor:middle" type="_x0000_t5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492,134" to="1492,26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5325;top:411;width:1702;height:1994;mso-wrap-style:none;v-text-anchor:middle" type="_x0000_t5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5329,132" to="5329,26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8173;top:418;width:1702;height:1994;mso-wrap-style:none;v-text-anchor:middle" type="_x0000_t5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9025,132" to="9025,26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639;top:4529;width:2129;height:113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4193;top:4528;width:2129;height:113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7881;top:4529;width:2129;height:113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71,5381" to="3336,5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1,4245" to="6886,59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13,5097" to="10578,50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stroked="t" o:allowincell="t" style="position:absolute;left:774;top:8229;width:2129;height:1135;mso-wrap-style:none;v-text-anchor:middle" type="_x0000_t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328;top:8221;width:2129;height:1135;mso-wrap-style:none;v-text-anchor:middle" type="_x0000_t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024;top:8228;width:2129;height:1135;mso-wrap-style:none;v-text-anchor:middle" type="_x0000_t4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79,9078" to="3344,90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7,8226" to="6326,93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21,8794" to="10586,87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781;top:11629;width:1703;height:170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4477;top:11639;width:1703;height:170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8031;top:11639;width:1703;height:170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72,12633" to="3337,126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5,11203" to="5325,137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97,11203" to="10160,137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24;top:134;width:567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57;top:134;width:567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61;top:134;width:567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70;top:5096;width:567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79;top:4812;width:567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67;top:3960;width:567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73;top:8794;width:567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71;top:8505;width:567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67;top:7937;width:567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73;top:12349;width:567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79;top:11213;width:567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61;top:11213;width:567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bCs/>
          <w:smallCaps/>
        </w:rPr>
        <w:t>Activité 3.2</w:t>
      </w:r>
    </w:p>
    <w:p>
      <w:pPr>
        <w:pStyle w:val="Normal"/>
        <w:rPr/>
      </w:pPr>
      <w:r>
        <w:rPr>
          <w:b/>
          <w:i/>
        </w:rPr>
        <w:tab/>
      </w:r>
      <w:r>
        <w:rPr/>
        <w:t>Construire le symétrique de la figure par rapport à l’axe (</w:t>
      </w:r>
      <w:r>
        <w:rPr>
          <w:rFonts w:eastAsia="Symbol" w:cs="Symbol" w:ascii="Symbol" w:hAnsi="Symbol"/>
        </w:rPr>
        <w:t></w:t>
      </w:r>
      <w:r>
        <w:rPr/>
        <w:t>)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0"/>
        <w:gridCol w:w="3591"/>
        <w:gridCol w:w="3592"/>
      </w:tblGrid>
      <w:tr>
        <w:trPr>
          <w:trHeight w:val="2835" w:hRule="atLeast"/>
        </w:trPr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bCs/>
          <w:smallCaps/>
        </w:rPr>
        <w:t>Activité 3.3</w:t>
      </w:r>
    </w:p>
    <w:p>
      <w:pPr>
        <w:pStyle w:val="Normal"/>
        <w:rPr/>
      </w:pPr>
      <w:r>
        <w:rPr>
          <w:b/>
          <w:i/>
        </w:rPr>
        <w:tab/>
      </w:r>
      <w:r>
        <w:rPr/>
        <w:t>Construire le symétrique de la figure par rapport à l’axe (</w:t>
      </w:r>
      <w:r>
        <w:rPr>
          <w:rFonts w:eastAsia="Symbol" w:cs="Symbol" w:ascii="Symbol" w:hAnsi="Symbol"/>
        </w:rPr>
        <w:t></w:t>
      </w:r>
      <w:r>
        <w:rPr/>
        <w:t>)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0"/>
        <w:gridCol w:w="3591"/>
        <w:gridCol w:w="3592"/>
      </w:tblGrid>
      <w:tr>
        <w:trPr>
          <w:trHeight w:val="2835" w:hRule="atLeast"/>
        </w:trPr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bCs/>
          <w:smallCaps/>
        </w:rPr>
        <w:t>Activité 3.4</w:t>
      </w:r>
    </w:p>
    <w:p>
      <w:pPr>
        <w:pStyle w:val="Normal"/>
        <w:rPr/>
      </w:pPr>
      <w:r>
        <w:rPr>
          <w:b/>
          <w:i/>
        </w:rPr>
        <w:tab/>
      </w:r>
      <w:r>
        <w:rPr/>
        <w:t>Construire le symétrique de la figure par rapport à l’axe (</w:t>
      </w:r>
      <w:r>
        <w:rPr>
          <w:rFonts w:eastAsia="Symbol" w:cs="Symbol" w:ascii="Symbol" w:hAnsi="Symbol"/>
        </w:rPr>
        <w:t></w:t>
      </w:r>
      <w:r>
        <w:rPr/>
        <w:t>)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0"/>
        <w:gridCol w:w="3591"/>
        <w:gridCol w:w="3592"/>
      </w:tblGrid>
      <w:tr>
        <w:trPr>
          <w:trHeight w:val="2835" w:hRule="atLeast"/>
        </w:trPr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5 - Axe de symétrie d’une figu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09:45:00Z</dcterms:created>
  <dc:creator>Joël NEGRI</dc:creator>
  <dc:description/>
  <dc:language>en-US</dc:language>
  <cp:lastModifiedBy>Joël NEGRI</cp:lastModifiedBy>
  <cp:lastPrinted>2002-05-06T10:39:00Z</cp:lastPrinted>
  <dcterms:modified xsi:type="dcterms:W3CDTF">2002-05-06T09:45:00Z</dcterms:modified>
  <cp:revision>2</cp:revision>
  <dc:subject/>
  <dc:title> EXERCICE 1A</dc:title>
</cp:coreProperties>
</file>